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ometria sul Cilindro - Attività 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jc w:val="both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Muoversi’ sul cilindro in modo virtual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Che tipi di ‘curve’ sono le geodetiche sul cilindro?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mmaginate di disegnare un segmento su un foglio trasparente che poi avvolgerete intorno a un cilindro. Nel file  </w:t>
      </w:r>
      <w:hyperlink r:id="rId2">
        <w:r>
          <w:rPr>
            <w:rStyle w:val="InternetLink"/>
            <w:rFonts w:cs="Arial" w:ascii="Arial" w:hAnsi="Arial"/>
            <w:i/>
            <w:iCs/>
          </w:rPr>
          <w:t>cil_rico</w:t>
        </w:r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 xml:space="preserve"> potete simulare a sinistra il disegno sul piano del foglio, e a destra l’avvolgimento corrispondente sul cilindro. Tenete presente che il foglio di sinistra riporta </w:t>
      </w:r>
      <w:r>
        <w:rPr>
          <w:rFonts w:cs="Arial" w:ascii="Arial" w:hAnsi="Arial"/>
          <w:u w:val="single"/>
        </w:rPr>
        <w:t xml:space="preserve">due </w:t>
      </w:r>
      <w:r>
        <w:rPr>
          <w:rFonts w:cs="Arial" w:ascii="Arial" w:hAnsi="Arial"/>
        </w:rPr>
        <w:t xml:space="preserve">ricoprimenti (naturalmente voi potrete disegnare un segmento su un solo ricoprimento….)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prite il file </w:t>
      </w:r>
      <w:hyperlink r:id="rId3">
        <w:r>
          <w:rPr>
            <w:rStyle w:val="InternetLink"/>
            <w:rFonts w:cs="Arial" w:ascii="Arial" w:hAnsi="Arial"/>
            <w:i/>
            <w:iCs/>
          </w:rPr>
          <w:t>cil_rico</w:t>
        </w:r>
      </w:hyperlink>
      <w:r>
        <w:rPr>
          <w:rFonts w:cs="Arial" w:ascii="Arial" w:hAnsi="Arial"/>
        </w:rPr>
        <w:t xml:space="preserve"> . Esplorate come appare sulla superficie cilindrica una linea che avete disegnato, prima su un solo ricoprimento, poi trasversalmente a entrambi i ricoprimenti del cilindro.   Muovete gli estremi del segmento sul piano dei ricoprimenti; come dovete posizionare il segmento affinché l’immagine sul cilindro sia una circonferenza o un arco di circonferenza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una rett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’elic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ete riportare i disegni dei segmenti nelle figure sottostanti che rappresentano i due ricoprim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43100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43100" cy="176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43100" cy="176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agate sulla posizione dell’elica al variare della pendenza del segmento: fissate il primo estremo del segmento nel vertice in basso del primo ricoprimento; muovete il secondo estremo in modo da avere un segmento inclinato di 30°, di 45°, di 60° rispetto all’orizzontale, e controllate la posizione dell’elica corrispon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Quante geodetiche fra due punti riuscite a disegnare partendo da due soli ricoprimenti?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prite ora il file </w:t>
      </w:r>
      <w:hyperlink r:id="rId7">
        <w:r>
          <w:rPr>
            <w:rStyle w:val="InternetLink"/>
            <w:rFonts w:cs="Arial" w:ascii="Arial" w:hAnsi="Arial"/>
            <w:i/>
            <w:iCs/>
          </w:rPr>
          <w:t>geod_div</w:t>
        </w:r>
      </w:hyperlink>
      <w:r>
        <w:rPr>
          <w:rFonts w:cs="Arial" w:ascii="Arial" w:hAnsi="Arial"/>
        </w:rPr>
        <w:t xml:space="preserve"> : sulla parte sinistra dello schermo, che rappresenta il piano dei due ricoprimenti, appaiono due segmenti </w:t>
      </w:r>
      <w:r>
        <w:rPr>
          <w:rFonts w:cs="Arial" w:ascii="Arial" w:hAnsi="Arial"/>
          <w:i/>
        </w:rPr>
        <w:t>AB</w:t>
      </w:r>
      <w:r>
        <w:rPr>
          <w:rFonts w:cs="Arial" w:ascii="Arial" w:hAnsi="Arial"/>
        </w:rPr>
        <w:t xml:space="preserve"> e  </w:t>
      </w:r>
      <w:r>
        <w:rPr>
          <w:rFonts w:cs="Arial" w:ascii="Arial" w:hAnsi="Arial"/>
          <w:i/>
        </w:rPr>
        <w:t>A’B’</w:t>
      </w:r>
      <w:r>
        <w:rPr>
          <w:rFonts w:cs="Arial" w:ascii="Arial" w:hAnsi="Arial"/>
        </w:rPr>
        <w:t xml:space="preserve"> la cui immagine è riportata sul cilindro della parte destra dello schermo. Muovendo gli estremi dei due segmenti fate in modo che, sulla superficie cilindrica, l’immagine di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si sovrapponga all’immagine di</w:t>
      </w:r>
      <w:r>
        <w:rPr>
          <w:rFonts w:cs="Arial" w:ascii="Arial" w:hAnsi="Arial"/>
          <w:i/>
        </w:rPr>
        <w:t xml:space="preserve"> A’</w:t>
      </w:r>
      <w:r>
        <w:rPr>
          <w:rFonts w:cs="Arial" w:ascii="Arial" w:hAnsi="Arial"/>
        </w:rPr>
        <w:t xml:space="preserve">, l’immagine di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 si sovrapponga all’immagine di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’. Osservate come si dispongono i segmenti di elica sul cilindro. C’è un unico modo per ottenere la sovrapposizione degli estremi dei due segmenti? Riportate qui sotto come devono essere i due segmenti sul piano dei ricoprimenti per fare sì che gli estremi corrispondenti sul cilindro siano sovrapposti. </w:t>
      </w:r>
    </w:p>
    <w:p>
      <w:pPr>
        <w:pStyle w:val="Rientrocorpodeltesto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</w:p>
    <w:p>
      <w:pPr>
        <w:pStyle w:val="Rientrocorpodeltesto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43100" cy="176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43100" cy="176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43100" cy="176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fine, nel file </w:t>
      </w:r>
      <w:hyperlink r:id="rId11">
        <w:r>
          <w:rPr>
            <w:rStyle w:val="InternetLink"/>
            <w:rFonts w:cs="Arial" w:ascii="Arial" w:hAnsi="Arial"/>
            <w:i/>
            <w:iCs/>
          </w:rPr>
          <w:t>cil_rico1</w:t>
        </w:r>
      </w:hyperlink>
      <w:r>
        <w:rPr>
          <w:rFonts w:cs="Arial" w:ascii="Arial" w:hAnsi="Arial"/>
        </w:rPr>
        <w:t xml:space="preserve"> potete tracciare liberamente una linea su un piano e vedere qual è la sua immagine nell’avvolgere il piano al cilindro (sempre con due ricopriment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la luce delle esperienze che avete fatto sino a ora, rispondete alle domande seguen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’ possibile stabilire una corrispondenza fra i punti di una superficie cilindrica e i punti di un foglio piano che lo avvolge con  </w:t>
      </w:r>
      <w:r>
        <w:rPr>
          <w:rFonts w:cs="Arial" w:ascii="Arial" w:hAnsi="Arial"/>
          <w:u w:val="single"/>
        </w:rPr>
        <w:t>un</w:t>
      </w:r>
      <w:r>
        <w:rPr>
          <w:rFonts w:cs="Arial" w:ascii="Arial" w:hAnsi="Arial"/>
        </w:rPr>
        <w:t xml:space="preserve">  ricoprimento? ................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ì, si tratta di una corrispondenza biunivoca?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E’ ancora possibile stabilire una corrispondenza fra i punti di una superficie cilindrica e i punti di un foglio piano che lo avvolge con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 ricoprimenti?   .........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ì, di che tipo di corrispondenza si tratta? (uno – uno, uno – molti, molti – uno….)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Quanti modi ci sono per congiungere due punti di un cilindro con una geodetica?</w:t>
      </w:r>
    </w:p>
    <w:p>
      <w:pPr>
        <w:pStyle w:val="Rientrocorpodeltesto3"/>
        <w:ind w:left="708" w:hanging="0"/>
        <w:jc w:val="both"/>
        <w:rPr>
          <w:szCs w:val="24"/>
        </w:rPr>
      </w:pPr>
      <w:r>
        <w:rPr>
          <w:szCs w:val="24"/>
        </w:rPr>
        <w:t>Come fare per costruire geodetiche sul cilindro?</w:t>
      </w:r>
    </w:p>
    <w:p>
      <w:pPr>
        <w:pStyle w:val="Rientrocorpodeltesto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Rientrocorpodeltesto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Rientrocorpodeltesto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</w:p>
    <w:p>
      <w:pPr>
        <w:pStyle w:val="Corpodeltesto2"/>
        <w:ind w:left="708" w:hanging="0"/>
        <w:jc w:val="both"/>
        <w:rPr>
          <w:rFonts w:ascii="Times New Roman" w:hAnsi="Times New Roman" w:cs="Times New Roman"/>
          <w:color w:val="3366FF"/>
          <w:sz w:val="22"/>
          <w:szCs w:val="24"/>
        </w:rPr>
      </w:pPr>
      <w:r>
        <w:rPr>
          <w:rFonts w:cs="Times New Roman" w:ascii="Times New Roman" w:hAnsi="Times New Roman"/>
          <w:color w:val="3366FF"/>
          <w:sz w:val="22"/>
          <w:szCs w:val="24"/>
        </w:rPr>
      </w:r>
    </w:p>
    <w:p>
      <w:pPr>
        <w:pStyle w:val="Heading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SION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11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 COSA SO ORA</w:t>
            </w:r>
          </w:p>
        </w:tc>
      </w:tr>
      <w:tr>
        <w:trPr>
          <w:trHeight w:val="1725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OLE CHI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il_cabri/cil_rico.fig" TargetMode="External"/><Relationship Id="rId3" Type="http://schemas.openxmlformats.org/officeDocument/2006/relationships/hyperlink" Target="../cil_cabri/cil_rico.fi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../cil_cabri/geod_div.fig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../cil_cabri/cil_rico1.fi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33:00Z</dcterms:created>
  <dc:creator>pi</dc:creator>
  <dc:description/>
  <dc:language>en-US</dc:language>
  <cp:lastModifiedBy>Silvana</cp:lastModifiedBy>
  <dcterms:modified xsi:type="dcterms:W3CDTF">2012-09-30T11:33:00Z</dcterms:modified>
  <cp:revision>2</cp:revision>
  <dc:subject/>
  <dc:title>Cilindro 1 –Scheda 2 B</dc:title>
</cp:coreProperties>
</file>